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</w:t>
      </w:r>
      <w:r>
        <w:rPr>
          <w:rFonts w:eastAsia="Times New Roman" w:cs="Times New Roman"/>
          <w:color w:val="000000"/>
          <w:sz w:val="20"/>
        </w:rPr>
        <w:t>Lesson 1 In The Beginn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  The Creati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1.   Ligh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Firmament (heaven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3.   Dry Land &amp; Sea, Grass, Herb &amp; Fruit Tre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4.   Sun, Moon &amp; St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5.   Fish &amp; Fou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6.   Creatures, Cattle, Beast and M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7.   God Rest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.   God's image "Let us...."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</w:t>
      </w:r>
      <w:r>
        <w:rPr>
          <w:rFonts w:eastAsia="Times New Roman" w:cs="Times New Roman"/>
          <w:color w:val="000000"/>
          <w:sz w:val="20"/>
        </w:rPr>
        <w:t>Over fish, foul &amp; every living th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</w:t>
      </w:r>
      <w:r>
        <w:rPr>
          <w:rFonts w:eastAsia="Times New Roman" w:cs="Times New Roman"/>
          <w:color w:val="000000"/>
          <w:sz w:val="20"/>
        </w:rPr>
        <w:t>dust of the ground    2:19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</w:t>
      </w:r>
      <w:r>
        <w:rPr>
          <w:rFonts w:eastAsia="Times New Roman" w:cs="Times New Roman"/>
          <w:color w:val="000000"/>
          <w:sz w:val="20"/>
        </w:rPr>
        <w:t>3.   In a garden eastward in Ed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every tre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ree of life...tree of knowledg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4.   1.   Pison (Pishob) gold ther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2.   Gih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3.   Hiddekel (tigre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4.   Euphrates;  to dress and keep th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garden;  not to eat of the tree o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knowledg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From Adam's rib; she was taken out of man; v25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The serpent; 3:4; "ye shall not surely die"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1.   Saw the tree that it was good for f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Pleasant to the e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3.   To be desired to make one wi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(took-ate-gave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</w:t>
        <w:tab/>
        <w:t>Sewed fig leaves; made coats of skin and clothed them; lest he eat of the tree of life and live forever; death; to till the ground from which he was take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Cain; Ab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1.   Tiller of the goun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Keeper of the shee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Land of Nod on east of Ede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Seth (after his image); 930 years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walked with God, was not, for 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ook him; Methuseleh; 969 yea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Noah; He shall comfort 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concerning our work and toil of ou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hand (Why comfort?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1-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-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</w:t>
      </w:r>
      <w:r>
        <w:rPr>
          <w:rFonts w:eastAsia="Times New Roman" w:cs="Times New Roman"/>
          <w:color w:val="000000"/>
          <w:sz w:val="20"/>
        </w:rPr>
        <w:t>Match Correct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Group 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10.  9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Lesson 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</w:t>
      </w:r>
      <w:r>
        <w:rPr>
          <w:rFonts w:eastAsia="Times New Roman" w:cs="Times New Roman"/>
          <w:color w:val="000000"/>
          <w:sz w:val="20"/>
        </w:rPr>
        <w:t>Match Correct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Group 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;  3:2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7; 4:2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8; 4:2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10; 5:2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6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F;  5: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T;  4:1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Lesson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</w:t>
      </w:r>
      <w:r>
        <w:rPr>
          <w:rFonts w:eastAsia="Times New Roman" w:cs="Times New Roman"/>
          <w:color w:val="000000"/>
          <w:sz w:val="20"/>
        </w:rPr>
        <w:t>Period of the Fl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</w:t>
        <w:tab/>
        <w:t>Took wives of daughters of men; 120  years; (6:15) The wickedness of man;       every imagination and thought was on  evil continuall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</w:t>
        <w:tab/>
        <w:t xml:space="preserve">He repented he had made man  it grieved Him at His heart;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to destroy  man and animals from the earth; Noah;    just man perfect in his generation,   walked with God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1.   S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3.   Japhet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</w:t>
      </w:r>
      <w:r>
        <w:rPr>
          <w:rFonts w:eastAsia="Times New Roman" w:cs="Times New Roman"/>
          <w:color w:val="000000"/>
          <w:sz w:val="20"/>
        </w:rPr>
        <w:t>3.   1.   Corrup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Filled with violenc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3.   Destroy them with a fl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To build an ark as He instructed; 300 cubits (450 ft)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</w:t>
      </w:r>
      <w:r>
        <w:rPr>
          <w:rFonts w:eastAsia="Times New Roman" w:cs="Times New Roman"/>
          <w:color w:val="000000"/>
          <w:sz w:val="20"/>
        </w:rPr>
        <w:t>50 cubits (75 ft); 30 cubits (45 ft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6:18 Noah and wife, sons &amp; their wives; 2 of every sort (7 clean); v2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ake food with them; v2, 7; two's; v4,  Forty days and nights; 7 day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5 cubits upward - mountains covered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:11 fountains of deep and from   heaven ("asswaged"); all wa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destroyed; mountains of Arara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6. </w:t>
        <w:tab/>
        <w:t>A ravan; a dove; a dove; went to and  fro; returned with a leaf; one year and  17 days; offered a burnt offering unto  the Lor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7.   1.   Seed tim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2.   Harve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3.   C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4.   Hea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5.   Summ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6.   Wint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7.   Da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</w:t>
      </w:r>
      <w:r>
        <w:rPr>
          <w:rFonts w:eastAsia="Times New Roman" w:cs="Times New Roman"/>
          <w:color w:val="000000"/>
          <w:sz w:val="20"/>
        </w:rPr>
        <w:t>8.   Nigh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Be fruitful and multiply and replenish the earth; flesh which has blood in it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A covenant that God would not destroy earth with flood again; 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nd man and ever living creature; a  husbandman; covered his nakednes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</w:t>
        <w:tab/>
        <w:t>A servant of servant (v25); be enlarged  - dwell in tent of Shem, Canaan his  servant; Japheth; She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</w:t>
        <w:tab/>
        <w:t>One; a plain in the land of Shinar;    burned brick and slime; their language  was confounded; left the building scatter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-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2-4-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Lesson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</w:t>
      </w:r>
      <w:r>
        <w:rPr>
          <w:rFonts w:eastAsia="Times New Roman" w:cs="Times New Roman"/>
          <w:color w:val="000000"/>
          <w:sz w:val="20"/>
        </w:rPr>
        <w:t>Matching Group 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8 or 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8 or 1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</w:t>
      </w:r>
      <w:r>
        <w:rPr>
          <w:rFonts w:eastAsia="Times New Roman" w:cs="Times New Roman"/>
          <w:color w:val="000000"/>
          <w:sz w:val="20"/>
        </w:rPr>
        <w:t>The Chosen Fami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2. </w:t>
        <w:tab/>
        <w:t>His country; kindred; father's house; to  land God would show him; make of him a  great nation, bless him; Sarai &amp; Lot; Land  of Canaan; Canaanites 15:16; built an alta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3. </w:t>
        <w:tab/>
        <w:t>A famine; pass of Sarah as his sister; to  Bethel; in cattle, silver and gold, camel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</w:t>
        <w:tab/>
        <w:t>Strife between herdsmen; the plain of  Jordan toward Sodom; wicked and sinners exceedingly; as dust of the eart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</w:t>
        <w:tab/>
        <w:t>Hagar; gave her to Abraham; she despised  her; her seed be multiplied; Ishmael;   Abraha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6.   Circumcision; laughed; she was afraid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Lot; two angels; destroy it; Lot &amp; 2  daughters; she looked back; she turned to a   pillar of sal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Isaac; 100; as a sacrifice on Mt. Moriah;  cave of Machpelah; Haran i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esopotamia; she watered his camels;    Rebek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His birth right; pottage; they dressed Jacob   as Esau to get the birthright; To Haran   (Laban); of ladder with angels ascending  and decend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Leah was tender-eyed; Rachel beautiful  and well-favored; 14 years; cattle,   maidservants; men servants; camels, asses,  increased exceedingly; Joseph; gave coat of   many colors; they hated him v8; sold him   into slaver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1,2,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2,3,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2,3,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1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9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2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7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Lesson 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</w:t>
      </w:r>
      <w:r>
        <w:rPr>
          <w:rFonts w:eastAsia="Times New Roman" w:cs="Times New Roman"/>
          <w:color w:val="000000"/>
          <w:sz w:val="20"/>
        </w:rPr>
        <w:t>Egyptian Bonda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17 yr; they hated him; he was favored,   and his dreams; to slay him; Reuben;    Judah; Midianites-Ishmaelit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hat a beast had devoured Joseph;   Potiphar-captain; overseer; all wa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ade to prosper; Potiphar's wife;   prisonmen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Interpreted their dreams; fat cows   eaten by lean; 7 fat ears of grain eated   by 7 lean; magicians &amp; wise men; Go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7 years of plenty followed by famine;   to gather and store grain in 7 years of   plenty; 30 years; everyone waxed sore   except in Egypt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0; Benjamin; his father was afraid to  send him; strange, he spoke rough;  being spies; reference to Joseph, who  they now considered dead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Leave a hostage being youngest  brother next time; Simon, their money,      he wept; thei king's silver cup, Judah; to give himself in exchange for      Benjami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Goshen land of; that the rulers (kings)  should come through him; to save  much people alive; one that knew not  Josep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Built treasure cities; to make them  work harder; to kill the boy-babies; to  cast every son born into the wat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V 10 drawn out of the water; an  Egyptian smiting a Hebrew; slew him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two hebrew men quarreling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To slay him; Midian; a shepherd; in a   burning bush; to commission Moses to   deliver the Isaralit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</w:t>
      </w:r>
      <w:r>
        <w:rPr>
          <w:rFonts w:eastAsia="Times New Roman" w:cs="Times New Roman"/>
          <w:color w:val="000000"/>
          <w:sz w:val="20"/>
        </w:rPr>
        <w:t>Select the Correct Answ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2-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2-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7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</w:t>
      </w:r>
      <w:r>
        <w:rPr>
          <w:rFonts w:eastAsia="Times New Roman" w:cs="Times New Roman"/>
          <w:color w:val="000000"/>
          <w:sz w:val="20"/>
        </w:rPr>
        <w:t>Wilderness Wander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Sang a song; Edom, Moab, Canaan;  They murmured because the water was  bitt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hey had plenty to eat in Egypt; it bred  worms and stank; corriander seed,  whit, tasted like wafers made with  honey; forty years til they came to     Canaa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They had no water; He struck a rock as God commanded; Because of the      striving of the children of Isra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Amalek; standing on a hill; Joshua;   holding up M. hands; won battle when   hand up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Three; Wash their clothes; thunder and  lightening and thick clou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Overlay; pure gold; overlay; make; crown; ark of covenant; cherubi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Laven; chapter 28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8.   A golden calf; he broke the table of  stones; ground in to dust put in their  water; v28 He cast the gold into the  fire and it came out a calf 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Read Numbers 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2; land of mild &amp; honey; chidren of  Anah ; Joshua; Caleb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</w:t>
      </w:r>
      <w:r>
        <w:rPr>
          <w:rFonts w:eastAsia="Times New Roman" w:cs="Times New Roman"/>
          <w:color w:val="000000"/>
          <w:sz w:val="20"/>
        </w:rPr>
        <w:t>Select the Correct Answ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, 2, 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I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9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2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6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</w:t>
      </w:r>
      <w:r>
        <w:rPr>
          <w:rFonts w:eastAsia="Times New Roman" w:cs="Times New Roman"/>
          <w:color w:val="000000"/>
          <w:sz w:val="20"/>
        </w:rPr>
        <w:t>Conquest of Cana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Joshua; Book of the law; prosper and   have success; Reuben, God, ½ o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anasse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Jerico; with Rahab; down a scarlet line;   she and her family would be saved -   remain in the hou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Priests; the ark; rose up in a heap; (at Gilgal) 12 men, one from each tribe;   from the river bed; crossing of Jordan  on dry land; in the river bed (v10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Gilgal; manna (what is it?); v 1-3 fruit of the land; a man with a drawn sword;    no; no; Moses; at burning bus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By marching 7 days around it, blowing   trumpet and shouting; The rebuilder   would lay foundation in first born and   gate at death of youngest; this was   fulfilled; because of sin in the camp; by  elimination &amp; God's help; taken spoils  from Jerico; stone and burn him and  famil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V 11 hailstones; the sun and moon stood still v12; the Lor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3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 Levi; cities; 48; Shilo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Kedesh; Shechem; Kirjatharbce; Bezel;   Ramoth; Gola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Shechem; we will serve the Lord;  Joshua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</w:t>
      </w:r>
      <w:r>
        <w:rPr>
          <w:rFonts w:eastAsia="Times New Roman" w:cs="Times New Roman"/>
          <w:color w:val="000000"/>
          <w:sz w:val="20"/>
        </w:rPr>
        <w:t>Select the Correct Answ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9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F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</w:t>
      </w:r>
      <w:r>
        <w:rPr>
          <w:rFonts w:eastAsia="Times New Roman" w:cs="Times New Roman"/>
          <w:color w:val="000000"/>
          <w:sz w:val="20"/>
        </w:rPr>
        <w:t>Lesson 7 -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They took their daughters for wives and gave their to  their son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erving their gods (Baal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vil in Lord's sight - forgot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old them into the hands of Mesopotami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thni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ephew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0 yrs - v.1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Moab and King Egl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cause israel did evi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8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hud a Benjamit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cause he was left-hand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rought presents and came to tell a secre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 two-edge dagger a cubit in lengt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he was very fa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y saying he had a secre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ought Eglon was taking a na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0 years (4 score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 Jabin, a king of Cana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00 chariots of ir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under the palm tre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ara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would go if Deborah would g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 tent of J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ater, mil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y driving a tent nail thru his tem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y earthquake (thunder) and rain which bogg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hariots dow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 Midi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ens in the mountains and ca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n ang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reshing wheat by wine press - v.1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ad fire consume offering on roc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had seen an angel face to fac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 Dew on fleece on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 Dew on ground onl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 lest they think they saved themsel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ose fearful and afraid - 7: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2,00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0,00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y way they drank wat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ose lapped from hands put to mou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 trumpet 2. empty pitchers 3.  lamp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ginning of the middle watc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onfused the enemy, they killed each other and ran off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 D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:21 Nazarite vow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hapters 13-14-15-16 Philistin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3:20 in the flame of a sacrific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 woman in timnath - a Philistin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ut of the eater came forth meat,  out of the strong  came forth sweetnes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 They threatened Samson's brid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5:4-5 he put fire to their grain field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6:1 Gaz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6:3 he carried away the gates of the cit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 16:5 Each to give her 1100 pieces of silv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v.6 where did his strength li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he vexed (nagged) his soul unto dea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ut his hair, put his eyes out and made him to grind in  the pris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make sport of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ore then he slew in life - v.2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6:31 - 2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2-3-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 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Matching (1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Order    4   1 3   2   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Matching (2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 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 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 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 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 7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yes (Deborah and Deliah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Tru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Tru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 </w:t>
      </w:r>
      <w:r>
        <w:rPr>
          <w:rFonts w:eastAsia="Times New Roman" w:cs="Times New Roman"/>
          <w:color w:val="000000"/>
          <w:sz w:val="20"/>
        </w:rPr>
        <w:t>Lesson 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</w:t>
      </w:r>
      <w:r>
        <w:rPr>
          <w:rFonts w:eastAsia="Times New Roman" w:cs="Times New Roman"/>
          <w:color w:val="000000"/>
          <w:sz w:val="20"/>
        </w:rPr>
        <w:t>The United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  A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be like other nations around them; 1 Sam 10:24 = 1050 BC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Sau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Lest they make sounds and spea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malek utterly and all animal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st of sheep, etc and Agag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</w:t>
      </w:r>
      <w:r>
        <w:rPr>
          <w:rFonts w:eastAsia="Times New Roman" w:cs="Times New Roman"/>
          <w:color w:val="000000"/>
          <w:sz w:val="20"/>
        </w:rPr>
        <w:t>I have obeyed the voice of the Lord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obey and harken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rejected the Word of the Lord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Man sees outward appearance; Lord sees heart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</w:t>
      </w:r>
      <w:r>
        <w:rPr>
          <w:rFonts w:eastAsia="Times New Roman" w:cs="Times New Roman"/>
          <w:color w:val="000000"/>
          <w:sz w:val="20"/>
        </w:rPr>
        <w:t>David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</w:t>
      </w:r>
      <w:r>
        <w:rPr>
          <w:rFonts w:eastAsia="Times New Roman" w:cs="Times New Roman"/>
          <w:color w:val="000000"/>
          <w:sz w:val="20"/>
        </w:rPr>
        <w:t>He played harp well it soothed him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Jonathan, Mich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aul has slain his 1,000's and David his 10,000'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rath; jealo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ealous and afrai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tried to pin David to the wall with a spea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Ur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ad him put into thick of battle and had men withdraw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ath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di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olom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Absal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met them at gate and sympathized with t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wept for hi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4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olom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reat wisdom and enlargemen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 house for the Lor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King of Tyre, Hir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80 years after Egypt 4th yr of reig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3 yea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Queen of Sheb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xceeded all kings of earth in riches and wis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y were from nations the Lord had forbidd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00 wives 300 concubin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urned his heart after other god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10.       The kingdom be rend from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cause of David's sak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eroboam 11:3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ehoboam 11:42, 4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Non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2-3-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3-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Al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1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Saul didn't kill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Youngest son of Jessi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Anointed Saul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Sought to protect Davi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Loved David (4 also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Cried out for a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Was rejected as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cted as a pries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2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David's rebellious s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Son of Solom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General of David's arm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David killed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Book tells of Saul's reig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Given ten trib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Books tells of Solomon's reig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sked for wis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Book tells of David's reig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Lesson 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</w:t>
      </w:r>
      <w:r>
        <w:rPr>
          <w:rFonts w:eastAsia="Times New Roman" w:cs="Times New Roman"/>
          <w:color w:val="000000"/>
          <w:sz w:val="20"/>
        </w:rPr>
        <w:t>The Divided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120 yea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ehobo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sr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njami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was afraid the kingdom would return to Rehobo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 calves of g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thel and Da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Shishak King of Egyp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ift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Nadab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l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Zimri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 day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Samari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id worse than all that were before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id evil in the sight of the Lord above all that were before hi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Jezeb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aa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he slew the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Elij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abo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n a horse drawn chariot of fire (pic of glory in that time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lisha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Hezek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9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did that which was right in the sight of the Lord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according to all that David had done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ssyria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Isa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is praye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5 y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shadow of the sun dial went back 10 degre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</w:t>
      </w:r>
      <w:r>
        <w:rPr>
          <w:rFonts w:eastAsia="Times New Roman" w:cs="Times New Roman"/>
          <w:color w:val="000000"/>
          <w:sz w:val="20"/>
        </w:rPr>
        <w:t>10.       Book of law in the house of the Lor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alked in the way of Davi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8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abyl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ebuchadnezza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2-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1-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1-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1-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2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1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Capital of Isr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Worse king of nor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Built the tem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1st king of 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Battle of the god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Capital of 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Man after God's own hear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Restored God-worship in Jud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Matching (Group 2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Robbed Rehoboam of Solomon's g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Prophet bald &amp; civiliz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Baal Priestes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Messiah prophet of 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lways worshiped idol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Prophet had long hair/lived in wi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Kings from same fami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 conquering K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Captivit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Took them to Shinar - house of his 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killed in wisdom, cunning in knowledge, science, ability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oble wish we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learning and language of Chalde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rom the kings provis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Belteshazza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eshuc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beduens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knowled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ki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is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understanding in all visions and dream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Cut in pieces - houses made a dung hi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ifts and rewards and great hono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y would desire the secret of 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hat should come to pass here aft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Fine g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ilv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ras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ron &amp; cla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fee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came a great pit filled the whole eart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he Babyloni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edo-Persian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Gree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om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od would est his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orev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An image of God 3 score cubits (90 ft) plain of Dur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princes, governors, captains, judges, treasurers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oulselors, rulers of 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orship the golden image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ast into the midst of a burning fiery furnac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Shadrach, Meshack, Abendig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 times greater than usua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flames slew t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our men, 4th like unto the Son of God "is like a son of  the gods"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A tress whose height reached heaven and was very  fruitfu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ith the wild beast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rass as an ox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 times (season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3 eagle's feathe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ird's claw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lessed the most high, praise &amp; hono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From temple in Jerusal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ingers of a man's han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is coutenance, thoughts, limbs give way, knees knoc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carlet, gold chail, 3rd ruler in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ene, tekel uphrasi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lshazzar was slain, Babylon fel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10.       Dari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irst president over whole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n the grounds of his religi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put into lion's d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asted, was melancholy &amp; didn't sleep we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od closed lion's mou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y &amp; their families were cast into the lions de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1,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1,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1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</w:t>
      </w:r>
      <w:r>
        <w:rPr>
          <w:rFonts w:eastAsia="Times New Roman" w:cs="Times New Roman"/>
          <w:color w:val="000000"/>
          <w:sz w:val="20"/>
        </w:rPr>
        <w:t>Return from Captivit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Answer Shee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It is identica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build a house for him in Jerusal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ilver, gold, goods, beasts and precious thing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Artaxerx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Haggai, Zechar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search and see if Cyrus gave them permission to bui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ariu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He was a scribe of the Law of Moses and a prie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seek the law of God, to do it, and to teach it to Isr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zr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each the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hey were in afliction, the walls broken down and gates burn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at down wept, fast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up bear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He was sad but not sic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 xml:space="preserve">to send him to Jerusalem to rebuild the city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sth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give him timber for gat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Captain of arms and horsemen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n the nigh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amballo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oronit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b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mmorite servan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es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rabia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Half work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½ watched with weapo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orking tool in one weapon in oth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is sward girded at his sid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Morning til mid da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istinctly and gave sense and caused them to understan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even day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10.       Treading wine, bring in sheaves, loading asses; brought burdens into Jeru, sold good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head the gates shut so no burdens could be brought i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y spoke half in lauguage of Ashdod, half in Jew's langua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forbid inter-marriage and had them put away their foreign win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Select Correct 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2; 4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Made governor and rebuilt the walls of Jerusalem (also #7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Leader of the first group of men that returned hom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A scribe of the law of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Am enemy of the re-building of Jerusal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Leader of the second group composed of priest and Levit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Were to keep the gates on the Sabba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Cup bearer to the king Artaxerx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Prophet who encouraged the Jews to re-new build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Persian king God charged to rebuild the tem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The king who make it a crime to hinder the re-build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Yes or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N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Y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Ye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True or Fals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</w:t>
      </w:r>
      <w:r>
        <w:rPr>
          <w:rFonts w:eastAsia="Times New Roman" w:cs="Times New Roman"/>
          <w:color w:val="000000"/>
          <w:sz w:val="20"/>
        </w:rPr>
        <w:t>Old Testamen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</w:t>
      </w:r>
      <w:r>
        <w:rPr>
          <w:rFonts w:eastAsia="Times New Roman" w:cs="Times New Roman"/>
          <w:color w:val="000000"/>
          <w:sz w:val="20"/>
        </w:rPr>
        <w:t>Review of Lesson 1-1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Answer Shee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Creati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ending to the gard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ade coats of skin for t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ai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noc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Because of their wickedness - thought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 yr &amp; 17 day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ir language was confus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His countr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kindr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father's hou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trife between their herdsm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ircumcis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Interpreted dream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pi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njami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inai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0 year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Caleb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oshua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Gilga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ecause of sin in the cam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sun and moon stood stil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efug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Debor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ide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Nazarit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Philistin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0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Samu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rejected the word of the Lor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rebelled against hi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tem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y turned after other god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Isr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ud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Jerobo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ehobo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lij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Elish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wo calfs of G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srael - by the Assyria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</w:t>
      </w:r>
      <w:r>
        <w:rPr>
          <w:rFonts w:eastAsia="Times New Roman" w:cs="Times New Roman"/>
          <w:color w:val="000000"/>
          <w:sz w:val="20"/>
        </w:rPr>
        <w:t>10.       Nebuchadnezza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ad = gol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ilv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ras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ron &amp; cla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Babyloni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edo-Persi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Greec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om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Dani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</w:t>
      </w:r>
      <w:r>
        <w:rPr>
          <w:rFonts w:eastAsia="Times New Roman" w:cs="Times New Roman"/>
          <w:color w:val="000000"/>
          <w:sz w:val="20"/>
        </w:rPr>
        <w:t>11.       Rebuilt the wall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priest and scrib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book of the Law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orn til mid-da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aved her safe from extinc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Methuselah, Serpent, Enoch, Medo-Persia, Ed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Shem, Mt. Ararat, Bab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Lot, Sarah, Isaac, Babel, Sar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Pharoah, Egyp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Aaron, Tabernacle, Mt. Sinai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Jericho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Othniel, Deborah, Ruth, Del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Saul, Temple, Bathsheb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Elisha, Isaiah, Jezeb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Daniel, Abendego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1. Zerubbabel, Medo-Persia, Esth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Bible Survey Quiz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No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Sams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Ruth &amp; Debor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Sar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Methusa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Ehu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Tuble-Cai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Ab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      Aar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1.       Sh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2.       Gide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3.       Del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4.       Sari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5.       Fl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6.       Sodom Destroy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7.       City build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8.       Plagues of Egyp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9.       Burning bus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20.       Jerico's fal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</w:t>
      </w:r>
      <w:r>
        <w:rPr>
          <w:rFonts w:eastAsia="Times New Roman" w:cs="Times New Roman"/>
          <w:color w:val="000000"/>
          <w:sz w:val="20"/>
        </w:rPr>
        <w:t>Number Periods in Chronological Ord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The fl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The Chosen Fami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Egyptian Bonda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Wilderness Wondering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Conquest of Cana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The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The United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The Divided Kingdo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Judah Alone &amp; Captivit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1. Restor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1. Paradi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. Father of tent dwell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3. His father took him on a long tri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4. A beautiful old pers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5. Had a hot time in his tow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6. Had many sla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7. An economi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8. Great Prophe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9. A great genera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</w:t>
      </w:r>
      <w:r>
        <w:rPr>
          <w:rFonts w:eastAsia="Times New Roman" w:cs="Times New Roman"/>
          <w:color w:val="000000"/>
          <w:sz w:val="20"/>
        </w:rPr>
        <w:t>10. Gave men strange weap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</w:t>
      </w:r>
      <w:r>
        <w:rPr>
          <w:rFonts w:eastAsia="Times New Roman" w:cs="Times New Roman"/>
          <w:color w:val="000000"/>
          <w:sz w:val="20"/>
        </w:rPr>
        <w:t>Answer Sheet for Lesson 1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</w:t>
      </w:r>
      <w:r>
        <w:rPr>
          <w:rFonts w:eastAsia="Times New Roman" w:cs="Times New Roman"/>
          <w:color w:val="000000"/>
          <w:sz w:val="20"/>
        </w:rPr>
        <w:t>Life of Chri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Text: Matthew, Mark, Luke, Joh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. D.     Joh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. A.     Matthew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C.     Luk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3. B.     Mark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4. Matthew; Luk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5. 1.     Matthew for Jew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2.     Mark for Rom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3.     Luke for Greek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</w:t>
      </w:r>
      <w:r>
        <w:rPr>
          <w:rFonts w:eastAsia="Times New Roman" w:cs="Times New Roman"/>
          <w:color w:val="000000"/>
          <w:sz w:val="20"/>
        </w:rPr>
        <w:t>4.     John for Christia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6. John 2 - turning water into win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parabl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e parable of the sower (or parable of the soils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7. Nazareth; John the Baptist; Jordan River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Simon Peter; Andrew; James; John; Philip; Bartholomew;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omas; Matthew; James of Alphaeus (or James the Less,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r James the Little); Thaddaeus; Simon Zelotes; and Juda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Iscariot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Matthew 10:2-4;   or Luke 6:13-16; or Acts 1:13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8. [three instances] 12 yr old daughter of Jairus   Mark 5:22f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r Luke 8:41f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Widow's son at Nain - Luke 7:1-1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Lazarus - John 1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9. [option of the student to report one of the Lord's miracles]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0.  [option of the student to report one of the Lord's parables]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1.  D.  Common peop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2.  A.   Pharisees (ASV Matt. 22:15) (KJV and NKJV = "entangle"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</w:t>
      </w:r>
      <w:r>
        <w:rPr>
          <w:rFonts w:eastAsia="Times New Roman" w:cs="Times New Roman"/>
          <w:color w:val="000000"/>
          <w:sz w:val="20"/>
        </w:rPr>
        <w:t>B.     Scribes (Luke 6:7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</w:t>
      </w:r>
      <w:r>
        <w:rPr>
          <w:rFonts w:eastAsia="Times New Roman" w:cs="Times New Roman"/>
          <w:color w:val="000000"/>
          <w:sz w:val="20"/>
        </w:rPr>
        <w:t>C.     Sadducees (Matt 16:1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[Other passages could also be used to demonstrate thi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point.]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3.  B.   Priest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4.  A Kiss; Judas Iscariot; The Roman government (Ponti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ilate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5.  Of the Jewish leaders of blasphemy before the counci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Of the Jewish leaders before Pilate of being a malefacto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(John 18:30) and see John 19:7; and also John 19:12 tha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He make himself king, and therefore a threat to Caesar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6.  Simon of Cyrene;   to John the Apostle; Josephus of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rimathea; three days and nights (according to the Jewis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ethod of reckoning time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7.  That the disciples had stolen the body away while they wer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sleep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8.  [option of the student]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the disciples in the upper room; to two on Emmae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road; to apostles in Galilee; etc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homa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To go into all the world preaching the gospel (Matt 28:19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20; Mark 16:15-16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19.  He was taken up in a cloud (Acts 1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</w:t>
      </w:r>
      <w:r>
        <w:rPr>
          <w:rFonts w:eastAsia="Times New Roman" w:cs="Times New Roman"/>
          <w:color w:val="000000"/>
          <w:sz w:val="20"/>
        </w:rPr>
        <w:t>Always    (see also Hebrews 13:5 also 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20.  "I will never leave nor forsake thee."  Heb. 13:5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</w:t>
      </w:r>
      <w:r>
        <w:rPr>
          <w:rFonts w:eastAsia="Times New Roman" w:cs="Times New Roman"/>
          <w:color w:val="000000"/>
          <w:sz w:val="20"/>
        </w:rPr>
        <w:t>Lesson 13 (Part 1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</w:t>
      </w:r>
      <w:r>
        <w:rPr>
          <w:rFonts w:eastAsia="Times New Roman" w:cs="Times New Roman"/>
          <w:color w:val="000000"/>
          <w:sz w:val="20"/>
        </w:rPr>
        <w:t>The Christian A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Answe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Jerusale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with the Holy Gho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in a cloud out of heave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A soun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clover tongue like fir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spoke with tongu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00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Lame from his mother's womb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lms of them that enter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bility to wal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eter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About 5,000 m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by the name of Jesus Christ of Nazaret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sold property and brought money &amp; laid it at the apostles fee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Lied to the Holy Gho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slaying Jesus to a tre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Of serving tabl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wonders and miracles among the peo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e wisdom and the spirit by which he spak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Steph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ey stoned Steph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"Lord lay not this sin to their charge"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Made havock of the church hailing men and women to pris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Samari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were baptiz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en and wome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at they might receive the Holy Spiri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Damasc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at he might be a witness of what he has seen and hear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Gentile, of the Italian lan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Centurio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feared (respected) Go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1.  Church was scattered; The word was preached abroa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ntioc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Barnaba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2.  Jam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By Herod's swor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et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eaten of worm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3.  Barnaba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Sau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e Holy Gho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Cypres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Deputy of the Countr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John Mar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ntioc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isidia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1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8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1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11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1.  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2.  1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3.  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4.  1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>- - - - - - - - - - - - - - - - - - - - - - - - - - - - - - - - -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Bible Surv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</w:t>
      </w:r>
      <w:r>
        <w:rPr>
          <w:rFonts w:eastAsia="Times New Roman" w:cs="Times New Roman"/>
          <w:color w:val="000000"/>
          <w:sz w:val="20"/>
        </w:rPr>
        <w:t>Lesson 13 (Part 2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</w:t>
      </w:r>
      <w:r>
        <w:rPr>
          <w:rFonts w:eastAsia="Times New Roman" w:cs="Times New Roman"/>
          <w:color w:val="000000"/>
          <w:sz w:val="20"/>
        </w:rPr>
        <w:t>The Christian Ag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</w:t>
      </w:r>
      <w:r>
        <w:rPr>
          <w:rFonts w:eastAsia="Times New Roman" w:cs="Times New Roman"/>
          <w:color w:val="000000"/>
          <w:sz w:val="20"/>
        </w:rPr>
        <w:t>Answer Sheet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4.  Lame m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1-13 Mercur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Jupit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v.13 people tried to worship them, Jews stoned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5.  Judiazing Jew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bstain from things sacrificed to idol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bstain from bloo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bstain from things strangl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bstain from fornic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6.  Vision of Macedonian man -v.9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Lydia v.1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Jailer - v27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7.  Turning world upside down - v.6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ey searched the Scriptures daily - v1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8.  Tent-making - v.3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hear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believ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were baptiz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riscilla &amp; Aquila - v.26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9.  They had been baptized under John's commission - v.3-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Demetrius - v.24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money (greed) v.24, 27 (A silversmith who sold silver shrines of Diana, godess of the  Ephesians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0.  Came together to break bread - v7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ublicall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house to hous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e church of God -v.28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1.  That he would be bound and turned over to Gentiles - v.10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aken Gentiles into the Templ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Gree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Hebrew - v.40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2.  To Gentil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o whip Paul - v.2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aul was born a citizen - v.28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 xml:space="preserve">23.  Sadducees say no resurrection or angels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Not eat or drink til Paul was dead - v.12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aul's nephew - v.16, 21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4.  Real pest - v.5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5.  Caesa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he had no charge against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6.  Almost thou persuadest me to be a Christian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his man would have been set a liberty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7.  sai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a storm at sea and ship wreck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o kill them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8.  a snak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Publius' fath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two year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                        </w:t>
      </w:r>
      <w:r>
        <w:rPr>
          <w:rFonts w:eastAsia="Times New Roman" w:cs="Times New Roman"/>
          <w:color w:val="000000"/>
          <w:sz w:val="20"/>
        </w:rPr>
        <w:t>Matching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.   Had an altar to "The Unknown God"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2.   Accompanied Paul on 2nd Journey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3.   Followed Felix as governo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4.   Paul stayed with him in Caesare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5.   Paul was stoned her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6.   A goddess of Ephesian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7.   Governor of Judea at Paul's arrest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8.   Asked to hear Pau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9.   Was called Jupiter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0.  Bought his Roman citizenship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1.  The orator that accused Paul before Felix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2.  An eloquent Alexandrian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3.  Here Paul met the elders from Ephesu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4.  Island where Paul was shipwrecked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   </w:t>
      </w:r>
      <w:r>
        <w:rPr>
          <w:rFonts w:eastAsia="Times New Roman" w:cs="Times New Roman"/>
          <w:color w:val="000000"/>
          <w:sz w:val="20"/>
        </w:rPr>
        <w:t>15.  What Paul was doing in pris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5Z</dcterms:created>
  <dc:creator/>
  <dc:description/>
  <dc:language>en-US</dc:language>
  <cp:lastModifiedBy/>
  <dcterms:modified xsi:type="dcterms:W3CDTF">2023-09-27T06:15:15Z</dcterms:modified>
  <cp:revision>0</cp:revision>
  <dc:subject/>
  <dc:title/>
</cp:coreProperties>
</file>